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4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How can I use graphs and tables to represent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can I use a table to organize and compare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6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-Find the partners for teen numbers using teen flash of unknown addends.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6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table, bar graph, circle grap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6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 </w:t>
            </w:r>
            <w:r>
              <w:rPr>
                <w:b/>
                <w:sz w:val="23"/>
                <w:szCs w:val="23"/>
              </w:rPr>
              <w:t xml:space="preserve">Plant Seeds- </w:t>
            </w:r>
            <w:r>
              <w:rPr>
                <w:sz w:val="23"/>
                <w:szCs w:val="23"/>
              </w:rPr>
              <w:t>Use Student Activity Book page 247 to discuss how a table shows information.  Discuss how to use the information to find totals.  Have students work in pairs to complete the rest of the exercises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6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</w:t>
            </w:r>
            <w:r>
              <w:rPr>
                <w:b/>
                <w:sz w:val="23"/>
                <w:szCs w:val="23"/>
              </w:rPr>
              <w:t xml:space="preserve">Practice with Bar Graphs and Circle Graphs-  </w:t>
            </w:r>
            <w:r>
              <w:rPr>
                <w:sz w:val="23"/>
                <w:szCs w:val="23"/>
              </w:rPr>
              <w:t>Discuss the graphs on Student Activity page 248.  Use Math Talk to discuss the graphs.  Use the graphs to solve exercises 7-12 and discuss.</w:t>
            </w:r>
            <w:r>
              <w:rPr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_ Homework Page 165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53:00Z</dcterms:created>
  <dc:creator>West Shore  School District</dc:creator>
  <dc:description/>
  <cp:keywords/>
  <dc:language>en-US</dc:language>
  <cp:lastModifiedBy>West Shore  School District</cp:lastModifiedBy>
  <dcterms:modified xsi:type="dcterms:W3CDTF">2009-03-04T03:08:00Z</dcterms:modified>
  <cp:revision>6</cp:revision>
  <dc:subject/>
  <dc:title>Math Chapter 1</dc:title>
</cp:coreProperties>
</file>